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J2nugqCk6Hbhkb5wx/jxwBPmc02BtdQ2Ovv24q9/ouecAItG6pCdSM15tMkA0I6wY/b6N
bbygwHqls//Ff6HjdME7hI+8YEhTdCqzBuZKEZgoux3CJDy+QTnC5m7nSyHH1uBndb1fcRVC
y2N+nVNQHfcLEuoCFeCVnVGK7db7U7ujXCTqrzhhxs1S5VhONn6GHHEzDjZweaiXkx+ZNePy
psty0XNnY1szRCyvhv</vt:lpwstr>
  </property>
  <property fmtid="{D5CDD505-2E9C-101B-9397-08002B2CF9AE}" pid="3" name="_2015_ms_pID_7253431">
    <vt:lpwstr>96k42uZaeDpphy84BBW2oBnhLbJNm4WSv59Ha3h9V7iSjIYXVAwxiB
gb3OstcgsFeGc6nmfDbpXySW18xdSaogpBRq1TODWdv5DFe7BQKLTbo97xpEsur1cbDhrt4B
d1+g9gayeMGODAepoT5BSLtBr2mWa3a+O2Z16GTreHTwX5bQ9mjeO6K9MWx06NWdaMaC9T7j
NNJMc9QRQ5SwZCgh2qz42HCF2xxgsY/iinxk</vt:lpwstr>
  </property>
  <property fmtid="{D5CDD505-2E9C-101B-9397-08002B2CF9AE}" pid="4" name="_2015_ms_pID_7253431_00">
    <vt:lpwstr>_2015_ms_pID_7253431</vt:lpwstr>
  </property>
  <property fmtid="{D5CDD505-2E9C-101B-9397-08002B2CF9AE}" pid="5" name="_2015_ms_pID_7253432">
    <vt:lpwstr>5tcG8VI3s9G9OINHy9eDGc+BjRBO2ITE0zVp
6jJIMutqhv7STGU4i9d5SCtrJeyH6PG3rQva9KwSQzoQEYT7j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